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2199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9319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0505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0738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9881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4861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53128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73929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81987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0645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8097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